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pter 1.1  Guided Not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things have a cellular organization, contain similar chemicals, use energy, grow and develop, respond to their surroundings, and reprodu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cellular- single celled organisms include bacteria, are the most numerous on eart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ticellular- composed of many cells.  Cells are specialized to do certain task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micals of Lif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er is the most abundant chemical in living thing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bohydrates give energy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ein and Lipids are building materials for cell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ment is the process of change that occurs during an organism’s lif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mulus is something in the environment that causes an organism to react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ntaneous generation is the mistaken belief that living things come from non living sources.  i.e. mice come from wheat in  a pan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oduction is producing offspring that are similar to the parent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Living things must satisfy their basic needs for energy, water, living space, and stable internal conditions.  They need these or they will d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erotrophs need to eat things to live. People and animals are heterotroph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trophs can make their own food.  Plants are autotrophs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ostasis is maintaining a stable internal environ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9:52:00Z</dcterms:created>
  <dc:creator>woody</dc:creator>
  <dc:description/>
  <dc:language>en-US</dc:language>
  <cp:lastModifiedBy>woody</cp:lastModifiedBy>
  <dcterms:modified xsi:type="dcterms:W3CDTF">2010-07-17T20:05:00Z</dcterms:modified>
  <cp:revision>1</cp:revision>
  <dc:subject/>
  <dc:title/>
</cp:coreProperties>
</file>